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1/9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7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379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62865" distR="105410" simplePos="0" locked="0" layoutInCell="1" allowOverlap="1" relativeHeight="8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515620</wp:posOffset>
                      </wp:positionV>
                      <wp:extent cx="2235200" cy="1657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2610">
                                    <a:moveTo>
                                      <a:pt x="2925" y="219"/>
                                    </a:moveTo>
                                    <a:cubicBezTo>
                                      <a:pt x="2971" y="254"/>
                                      <a:pt x="3011" y="301"/>
                                      <a:pt x="3067" y="331"/>
                                    </a:cubicBezTo>
                                    <a:cubicBezTo>
                                      <a:pt x="3123" y="361"/>
                                      <a:pt x="3210" y="385"/>
                                      <a:pt x="3262" y="399"/>
                                    </a:cubicBezTo>
                                    <a:cubicBezTo>
                                      <a:pt x="3314" y="413"/>
                                      <a:pt x="3362" y="383"/>
                                      <a:pt x="3382" y="414"/>
                                    </a:cubicBezTo>
                                    <a:cubicBezTo>
                                      <a:pt x="3402" y="445"/>
                                      <a:pt x="3382" y="545"/>
                                      <a:pt x="3382" y="586"/>
                                    </a:cubicBezTo>
                                    <a:cubicBezTo>
                                      <a:pt x="3382" y="627"/>
                                      <a:pt x="3380" y="637"/>
                                      <a:pt x="3382" y="661"/>
                                    </a:cubicBezTo>
                                    <a:cubicBezTo>
                                      <a:pt x="3384" y="685"/>
                                      <a:pt x="3416" y="689"/>
                                      <a:pt x="3397" y="729"/>
                                    </a:cubicBezTo>
                                    <a:cubicBezTo>
                                      <a:pt x="3378" y="769"/>
                                      <a:pt x="3280" y="866"/>
                                      <a:pt x="3270" y="901"/>
                                    </a:cubicBezTo>
                                    <a:cubicBezTo>
                                      <a:pt x="3260" y="936"/>
                                      <a:pt x="3300" y="905"/>
                                      <a:pt x="3337" y="939"/>
                                    </a:cubicBezTo>
                                    <a:cubicBezTo>
                                      <a:pt x="3374" y="973"/>
                                      <a:pt x="3470" y="1065"/>
                                      <a:pt x="3495" y="1104"/>
                                    </a:cubicBezTo>
                                    <a:cubicBezTo>
                                      <a:pt x="3520" y="1143"/>
                                      <a:pt x="3489" y="1135"/>
                                      <a:pt x="3487" y="1171"/>
                                    </a:cubicBezTo>
                                    <a:cubicBezTo>
                                      <a:pt x="3485" y="1207"/>
                                      <a:pt x="3506" y="1276"/>
                                      <a:pt x="3480" y="1321"/>
                                    </a:cubicBezTo>
                                    <a:cubicBezTo>
                                      <a:pt x="3454" y="1366"/>
                                      <a:pt x="3381" y="1410"/>
                                      <a:pt x="3330" y="1441"/>
                                    </a:cubicBezTo>
                                    <a:cubicBezTo>
                                      <a:pt x="3279" y="1472"/>
                                      <a:pt x="3242" y="1455"/>
                                      <a:pt x="3172" y="1509"/>
                                    </a:cubicBezTo>
                                    <a:cubicBezTo>
                                      <a:pt x="3102" y="1563"/>
                                      <a:pt x="2986" y="1662"/>
                                      <a:pt x="2910" y="1764"/>
                                    </a:cubicBezTo>
                                    <a:cubicBezTo>
                                      <a:pt x="2834" y="1866"/>
                                      <a:pt x="2765" y="2016"/>
                                      <a:pt x="2715" y="2124"/>
                                    </a:cubicBezTo>
                                    <a:cubicBezTo>
                                      <a:pt x="2665" y="2232"/>
                                      <a:pt x="2639" y="2333"/>
                                      <a:pt x="2610" y="2409"/>
                                    </a:cubicBezTo>
                                    <a:cubicBezTo>
                                      <a:pt x="2581" y="2485"/>
                                      <a:pt x="2567" y="2552"/>
                                      <a:pt x="2542" y="2581"/>
                                    </a:cubicBezTo>
                                    <a:cubicBezTo>
                                      <a:pt x="2517" y="2610"/>
                                      <a:pt x="2484" y="2593"/>
                                      <a:pt x="2460" y="2581"/>
                                    </a:cubicBezTo>
                                    <a:cubicBezTo>
                                      <a:pt x="2436" y="2569"/>
                                      <a:pt x="2416" y="2522"/>
                                      <a:pt x="2400" y="2506"/>
                                    </a:cubicBezTo>
                                    <a:cubicBezTo>
                                      <a:pt x="2384" y="2490"/>
                                      <a:pt x="2362" y="2511"/>
                                      <a:pt x="2362" y="2484"/>
                                    </a:cubicBezTo>
                                    <a:cubicBezTo>
                                      <a:pt x="2362" y="2457"/>
                                      <a:pt x="2379" y="2406"/>
                                      <a:pt x="2400" y="2341"/>
                                    </a:cubicBezTo>
                                    <a:cubicBezTo>
                                      <a:pt x="2421" y="2276"/>
                                      <a:pt x="2449" y="2189"/>
                                      <a:pt x="2490" y="2094"/>
                                    </a:cubicBezTo>
                                    <a:cubicBezTo>
                                      <a:pt x="2531" y="1999"/>
                                      <a:pt x="2591" y="1885"/>
                                      <a:pt x="2647" y="1771"/>
                                    </a:cubicBezTo>
                                    <a:cubicBezTo>
                                      <a:pt x="2703" y="1657"/>
                                      <a:pt x="2761" y="1537"/>
                                      <a:pt x="2827" y="1411"/>
                                    </a:cubicBezTo>
                                    <a:cubicBezTo>
                                      <a:pt x="2893" y="1285"/>
                                      <a:pt x="3011" y="1150"/>
                                      <a:pt x="3045" y="1014"/>
                                    </a:cubicBezTo>
                                    <a:cubicBezTo>
                                      <a:pt x="3079" y="878"/>
                                      <a:pt x="3093" y="699"/>
                                      <a:pt x="3030" y="594"/>
                                    </a:cubicBezTo>
                                    <a:cubicBezTo>
                                      <a:pt x="2967" y="489"/>
                                      <a:pt x="2807" y="415"/>
                                      <a:pt x="2670" y="384"/>
                                    </a:cubicBezTo>
                                    <a:cubicBezTo>
                                      <a:pt x="2533" y="353"/>
                                      <a:pt x="2345" y="400"/>
                                      <a:pt x="2205" y="406"/>
                                    </a:cubicBezTo>
                                    <a:cubicBezTo>
                                      <a:pt x="2065" y="412"/>
                                      <a:pt x="1956" y="420"/>
                                      <a:pt x="1830" y="421"/>
                                    </a:cubicBezTo>
                                    <a:cubicBezTo>
                                      <a:pt x="1704" y="422"/>
                                      <a:pt x="1596" y="419"/>
                                      <a:pt x="1447" y="414"/>
                                    </a:cubicBezTo>
                                    <a:cubicBezTo>
                                      <a:pt x="1298" y="409"/>
                                      <a:pt x="1028" y="393"/>
                                      <a:pt x="937" y="391"/>
                                    </a:cubicBezTo>
                                    <a:cubicBezTo>
                                      <a:pt x="846" y="389"/>
                                      <a:pt x="969" y="398"/>
                                      <a:pt x="900" y="399"/>
                                    </a:cubicBezTo>
                                    <a:cubicBezTo>
                                      <a:pt x="831" y="400"/>
                                      <a:pt x="659" y="390"/>
                                      <a:pt x="525" y="399"/>
                                    </a:cubicBezTo>
                                    <a:cubicBezTo>
                                      <a:pt x="391" y="408"/>
                                      <a:pt x="0" y="488"/>
                                      <a:pt x="97" y="451"/>
                                    </a:cubicBezTo>
                                    <a:cubicBezTo>
                                      <a:pt x="194" y="414"/>
                                      <a:pt x="868" y="221"/>
                                      <a:pt x="1110" y="174"/>
                                    </a:cubicBezTo>
                                    <a:cubicBezTo>
                                      <a:pt x="1352" y="127"/>
                                      <a:pt x="1438" y="148"/>
                                      <a:pt x="1552" y="166"/>
                                    </a:cubicBezTo>
                                    <a:cubicBezTo>
                                      <a:pt x="1666" y="184"/>
                                      <a:pt x="1736" y="284"/>
                                      <a:pt x="1792" y="279"/>
                                    </a:cubicBezTo>
                                    <a:cubicBezTo>
                                      <a:pt x="1848" y="274"/>
                                      <a:pt x="1839" y="162"/>
                                      <a:pt x="1890" y="136"/>
                                    </a:cubicBezTo>
                                    <a:cubicBezTo>
                                      <a:pt x="1941" y="110"/>
                                      <a:pt x="2046" y="141"/>
                                      <a:pt x="2100" y="121"/>
                                    </a:cubicBezTo>
                                    <a:cubicBezTo>
                                      <a:pt x="2154" y="101"/>
                                      <a:pt x="2148" y="28"/>
                                      <a:pt x="2212" y="16"/>
                                    </a:cubicBezTo>
                                    <a:cubicBezTo>
                                      <a:pt x="2276" y="4"/>
                                      <a:pt x="2420" y="48"/>
                                      <a:pt x="2482" y="46"/>
                                    </a:cubicBezTo>
                                    <a:cubicBezTo>
                                      <a:pt x="2544" y="44"/>
                                      <a:pt x="2552" y="0"/>
                                      <a:pt x="2587" y="1"/>
                                    </a:cubicBezTo>
                                    <a:cubicBezTo>
                                      <a:pt x="2622" y="2"/>
                                      <a:pt x="2650" y="39"/>
                                      <a:pt x="2692" y="54"/>
                                    </a:cubicBezTo>
                                    <a:cubicBezTo>
                                      <a:pt x="2734" y="69"/>
                                      <a:pt x="2803" y="64"/>
                                      <a:pt x="2842" y="91"/>
                                    </a:cubicBezTo>
                                    <a:cubicBezTo>
                                      <a:pt x="2881" y="118"/>
                                      <a:pt x="2908" y="192"/>
                                      <a:pt x="2925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2610" path="m2925,219c2971,254,3011,301,3067,331c3123,361,3210,385,3262,399c3314,413,3362,383,3382,414c3402,445,3382,545,3382,586c3382,627,3380,637,3382,661c3384,685,3416,689,3397,729c3378,769,3280,866,3270,901c3260,936,3300,905,3337,939c3374,973,3470,1065,3495,1104c3520,1143,3489,1135,3487,1171c3485,1207,3506,1276,3480,1321c3454,1366,3381,1410,3330,1441c3279,1472,3242,1455,3172,1509c3102,1563,2986,1662,2910,1764c2834,1866,2765,2016,2715,2124c2665,2232,2639,2333,2610,2409c2581,2485,2567,2552,2542,2581c2517,2610,2484,2593,2460,2581c2436,2569,2416,2522,2400,2506c2384,2490,2362,2511,2362,2484c2362,2457,2379,2406,2400,2341c2421,2276,2449,2189,2490,2094c2531,1999,2591,1885,2647,1771c2703,1657,2761,1537,2827,1411c2893,1285,3011,1150,3045,1014c3079,878,3093,699,3030,594c2967,489,2807,415,2670,384c2533,353,2345,400,2205,406c2065,412,1956,420,1830,421c1704,422,1596,419,1447,414c1298,409,1028,393,937,391c846,389,969,398,900,399c831,400,659,390,525,399c391,408,0,488,97,451c194,414,868,221,1110,174c1352,127,1438,148,1552,166c1666,184,1736,284,1792,279c1848,274,1839,162,1890,136c1941,110,2046,141,2100,121c2154,101,2148,28,2212,16c2276,4,2420,48,2482,46c2544,44,2552,0,2587,1c2622,2,2650,39,2692,54c2734,69,2803,64,2842,91c2881,118,2908,192,2925,219xe" stroked="f" o:allowincell="t" style="position:absolute;margin-left:115.25pt;margin-top:40.6pt;width:175.95pt;height:13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06045" simplePos="0" locked="0" layoutInCell="1" allowOverlap="1" relativeHeight="10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47395</wp:posOffset>
                      </wp:positionV>
                      <wp:extent cx="2276475" cy="140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2213">
                                    <a:moveTo>
                                      <a:pt x="1615" y="26"/>
                                    </a:moveTo>
                                    <a:cubicBezTo>
                                      <a:pt x="1767" y="31"/>
                                      <a:pt x="2041" y="45"/>
                                      <a:pt x="2207" y="49"/>
                                    </a:cubicBezTo>
                                    <a:cubicBezTo>
                                      <a:pt x="2373" y="53"/>
                                      <a:pt x="2473" y="55"/>
                                      <a:pt x="2612" y="49"/>
                                    </a:cubicBezTo>
                                    <a:cubicBezTo>
                                      <a:pt x="2751" y="43"/>
                                      <a:pt x="2905" y="0"/>
                                      <a:pt x="3040" y="11"/>
                                    </a:cubicBezTo>
                                    <a:cubicBezTo>
                                      <a:pt x="3175" y="22"/>
                                      <a:pt x="3336" y="59"/>
                                      <a:pt x="3422" y="116"/>
                                    </a:cubicBezTo>
                                    <a:cubicBezTo>
                                      <a:pt x="3508" y="173"/>
                                      <a:pt x="3538" y="260"/>
                                      <a:pt x="3557" y="356"/>
                                    </a:cubicBezTo>
                                    <a:cubicBezTo>
                                      <a:pt x="3576" y="452"/>
                                      <a:pt x="3585" y="560"/>
                                      <a:pt x="3535" y="694"/>
                                    </a:cubicBezTo>
                                    <a:cubicBezTo>
                                      <a:pt x="3485" y="828"/>
                                      <a:pt x="3331" y="1027"/>
                                      <a:pt x="3257" y="1159"/>
                                    </a:cubicBezTo>
                                    <a:cubicBezTo>
                                      <a:pt x="3183" y="1291"/>
                                      <a:pt x="3143" y="1383"/>
                                      <a:pt x="3092" y="1489"/>
                                    </a:cubicBezTo>
                                    <a:cubicBezTo>
                                      <a:pt x="3041" y="1595"/>
                                      <a:pt x="2985" y="1710"/>
                                      <a:pt x="2950" y="1796"/>
                                    </a:cubicBezTo>
                                    <a:cubicBezTo>
                                      <a:pt x="2915" y="1882"/>
                                      <a:pt x="2898" y="1955"/>
                                      <a:pt x="2882" y="2006"/>
                                    </a:cubicBezTo>
                                    <a:cubicBezTo>
                                      <a:pt x="2866" y="2057"/>
                                      <a:pt x="2868" y="2080"/>
                                      <a:pt x="2852" y="2104"/>
                                    </a:cubicBezTo>
                                    <a:cubicBezTo>
                                      <a:pt x="2836" y="2128"/>
                                      <a:pt x="2818" y="2134"/>
                                      <a:pt x="2785" y="2149"/>
                                    </a:cubicBezTo>
                                    <a:cubicBezTo>
                                      <a:pt x="2752" y="2164"/>
                                      <a:pt x="2687" y="2189"/>
                                      <a:pt x="2657" y="2194"/>
                                    </a:cubicBezTo>
                                    <a:cubicBezTo>
                                      <a:pt x="2627" y="2199"/>
                                      <a:pt x="2600" y="2213"/>
                                      <a:pt x="2605" y="2179"/>
                                    </a:cubicBezTo>
                                    <a:cubicBezTo>
                                      <a:pt x="2610" y="2145"/>
                                      <a:pt x="2643" y="2096"/>
                                      <a:pt x="2687" y="1991"/>
                                    </a:cubicBezTo>
                                    <a:cubicBezTo>
                                      <a:pt x="2731" y="1886"/>
                                      <a:pt x="2842" y="1665"/>
                                      <a:pt x="2867" y="1549"/>
                                    </a:cubicBezTo>
                                    <a:cubicBezTo>
                                      <a:pt x="2892" y="1433"/>
                                      <a:pt x="2896" y="1354"/>
                                      <a:pt x="2837" y="1294"/>
                                    </a:cubicBezTo>
                                    <a:cubicBezTo>
                                      <a:pt x="2778" y="1234"/>
                                      <a:pt x="2609" y="1184"/>
                                      <a:pt x="2515" y="1189"/>
                                    </a:cubicBezTo>
                                    <a:cubicBezTo>
                                      <a:pt x="2421" y="1194"/>
                                      <a:pt x="2332" y="1279"/>
                                      <a:pt x="2275" y="1324"/>
                                    </a:cubicBezTo>
                                    <a:cubicBezTo>
                                      <a:pt x="2218" y="1369"/>
                                      <a:pt x="2205" y="1409"/>
                                      <a:pt x="2170" y="1459"/>
                                    </a:cubicBezTo>
                                    <a:cubicBezTo>
                                      <a:pt x="2135" y="1509"/>
                                      <a:pt x="2100" y="1595"/>
                                      <a:pt x="2065" y="1624"/>
                                    </a:cubicBezTo>
                                    <a:cubicBezTo>
                                      <a:pt x="2030" y="1653"/>
                                      <a:pt x="2001" y="1616"/>
                                      <a:pt x="1960" y="1631"/>
                                    </a:cubicBezTo>
                                    <a:cubicBezTo>
                                      <a:pt x="1919" y="1646"/>
                                      <a:pt x="1857" y="1705"/>
                                      <a:pt x="1817" y="1714"/>
                                    </a:cubicBezTo>
                                    <a:cubicBezTo>
                                      <a:pt x="1777" y="1723"/>
                                      <a:pt x="1751" y="1674"/>
                                      <a:pt x="1720" y="1684"/>
                                    </a:cubicBezTo>
                                    <a:cubicBezTo>
                                      <a:pt x="1689" y="1694"/>
                                      <a:pt x="1664" y="1761"/>
                                      <a:pt x="1630" y="1774"/>
                                    </a:cubicBezTo>
                                    <a:cubicBezTo>
                                      <a:pt x="1596" y="1787"/>
                                      <a:pt x="1553" y="1765"/>
                                      <a:pt x="1517" y="1759"/>
                                    </a:cubicBezTo>
                                    <a:cubicBezTo>
                                      <a:pt x="1481" y="1753"/>
                                      <a:pt x="1437" y="1755"/>
                                      <a:pt x="1412" y="1736"/>
                                    </a:cubicBezTo>
                                    <a:cubicBezTo>
                                      <a:pt x="1387" y="1717"/>
                                      <a:pt x="1409" y="1661"/>
                                      <a:pt x="1367" y="1646"/>
                                    </a:cubicBezTo>
                                    <a:cubicBezTo>
                                      <a:pt x="1325" y="1631"/>
                                      <a:pt x="1202" y="1626"/>
                                      <a:pt x="1157" y="1646"/>
                                    </a:cubicBezTo>
                                    <a:cubicBezTo>
                                      <a:pt x="1112" y="1666"/>
                                      <a:pt x="1121" y="1746"/>
                                      <a:pt x="1097" y="1766"/>
                                    </a:cubicBezTo>
                                    <a:cubicBezTo>
                                      <a:pt x="1073" y="1786"/>
                                      <a:pt x="1051" y="1788"/>
                                      <a:pt x="1015" y="1766"/>
                                    </a:cubicBezTo>
                                    <a:cubicBezTo>
                                      <a:pt x="979" y="1744"/>
                                      <a:pt x="916" y="1655"/>
                                      <a:pt x="880" y="1631"/>
                                    </a:cubicBezTo>
                                    <a:cubicBezTo>
                                      <a:pt x="844" y="1607"/>
                                      <a:pt x="833" y="1607"/>
                                      <a:pt x="797" y="1624"/>
                                    </a:cubicBezTo>
                                    <a:cubicBezTo>
                                      <a:pt x="761" y="1641"/>
                                      <a:pt x="712" y="1726"/>
                                      <a:pt x="662" y="1736"/>
                                    </a:cubicBezTo>
                                    <a:cubicBezTo>
                                      <a:pt x="612" y="1746"/>
                                      <a:pt x="546" y="1683"/>
                                      <a:pt x="497" y="1684"/>
                                    </a:cubicBezTo>
                                    <a:cubicBezTo>
                                      <a:pt x="448" y="1685"/>
                                      <a:pt x="399" y="1745"/>
                                      <a:pt x="370" y="1744"/>
                                    </a:cubicBezTo>
                                    <a:cubicBezTo>
                                      <a:pt x="341" y="1743"/>
                                      <a:pt x="323" y="1710"/>
                                      <a:pt x="325" y="1676"/>
                                    </a:cubicBezTo>
                                    <a:cubicBezTo>
                                      <a:pt x="327" y="1642"/>
                                      <a:pt x="378" y="1602"/>
                                      <a:pt x="385" y="1541"/>
                                    </a:cubicBezTo>
                                    <a:cubicBezTo>
                                      <a:pt x="392" y="1480"/>
                                      <a:pt x="390" y="1395"/>
                                      <a:pt x="370" y="1309"/>
                                    </a:cubicBezTo>
                                    <a:cubicBezTo>
                                      <a:pt x="350" y="1223"/>
                                      <a:pt x="314" y="1104"/>
                                      <a:pt x="265" y="1024"/>
                                    </a:cubicBezTo>
                                    <a:cubicBezTo>
                                      <a:pt x="216" y="944"/>
                                      <a:pt x="114" y="923"/>
                                      <a:pt x="77" y="829"/>
                                    </a:cubicBezTo>
                                    <a:cubicBezTo>
                                      <a:pt x="40" y="735"/>
                                      <a:pt x="0" y="569"/>
                                      <a:pt x="40" y="461"/>
                                    </a:cubicBezTo>
                                    <a:cubicBezTo>
                                      <a:pt x="80" y="353"/>
                                      <a:pt x="191" y="251"/>
                                      <a:pt x="317" y="184"/>
                                    </a:cubicBezTo>
                                    <a:cubicBezTo>
                                      <a:pt x="443" y="117"/>
                                      <a:pt x="635" y="83"/>
                                      <a:pt x="797" y="56"/>
                                    </a:cubicBezTo>
                                    <a:cubicBezTo>
                                      <a:pt x="959" y="29"/>
                                      <a:pt x="1156" y="24"/>
                                      <a:pt x="1292" y="19"/>
                                    </a:cubicBezTo>
                                    <a:cubicBezTo>
                                      <a:pt x="1428" y="14"/>
                                      <a:pt x="1463" y="21"/>
                                      <a:pt x="1615" y="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2213" path="m1615,26c1767,31,2041,45,2207,49c2373,53,2473,55,2612,49c2751,43,2905,0,3040,11c3175,22,3336,59,3422,116c3508,173,3538,260,3557,356c3576,452,3585,560,3535,694c3485,828,3331,1027,3257,1159c3183,1291,3143,1383,3092,1489c3041,1595,2985,1710,2950,1796c2915,1882,2898,1955,2882,2006c2866,2057,2868,2080,2852,2104c2836,2128,2818,2134,2785,2149c2752,2164,2687,2189,2657,2194c2627,2199,2600,2213,2605,2179c2610,2145,2643,2096,2687,1991c2731,1886,2842,1665,2867,1549c2892,1433,2896,1354,2837,1294c2778,1234,2609,1184,2515,1189c2421,1194,2332,1279,2275,1324c2218,1369,2205,1409,2170,1459c2135,1509,2100,1595,2065,1624c2030,1653,2001,1616,1960,1631c1919,1646,1857,1705,1817,1714c1777,1723,1751,1674,1720,1684c1689,1694,1664,1761,1630,1774c1596,1787,1553,1765,1517,1759c1481,1753,1437,1755,1412,1736c1387,1717,1409,1661,1367,1646c1325,1631,1202,1626,1157,1646c1112,1666,1121,1746,1097,1766c1073,1786,1051,1788,1015,1766c979,1744,916,1655,880,1631c844,1607,833,1607,797,1624c761,1641,712,1726,662,1736c612,1746,546,1683,497,1684c448,1685,399,1745,370,1744c341,1743,323,1710,325,1676c327,1642,378,1602,385,1541c392,1480,390,1395,370,1309c350,1223,314,1104,265,1024c216,944,114,923,77,829c40,735,0,569,40,461c80,353,191,251,317,184c443,117,635,83,797,56c959,29,1156,24,1292,19c1428,14,1463,21,1615,26xe" stroked="f" o:allowincell="t" style="position:absolute;margin-left:90.75pt;margin-top:58.85pt;width:179.2pt;height:11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26210</wp:posOffset>
                      </wp:positionV>
                      <wp:extent cx="723265" cy="692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6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9" h="1091">
                                    <a:moveTo>
                                      <a:pt x="715" y="7"/>
                                    </a:moveTo>
                                    <a:cubicBezTo>
                                      <a:pt x="744" y="5"/>
                                      <a:pt x="709" y="62"/>
                                      <a:pt x="700" y="97"/>
                                    </a:cubicBezTo>
                                    <a:cubicBezTo>
                                      <a:pt x="691" y="132"/>
                                      <a:pt x="663" y="190"/>
                                      <a:pt x="663" y="217"/>
                                    </a:cubicBezTo>
                                    <a:cubicBezTo>
                                      <a:pt x="663" y="244"/>
                                      <a:pt x="675" y="248"/>
                                      <a:pt x="700" y="262"/>
                                    </a:cubicBezTo>
                                    <a:cubicBezTo>
                                      <a:pt x="725" y="276"/>
                                      <a:pt x="774" y="276"/>
                                      <a:pt x="813" y="300"/>
                                    </a:cubicBezTo>
                                    <a:cubicBezTo>
                                      <a:pt x="852" y="324"/>
                                      <a:pt x="887" y="384"/>
                                      <a:pt x="933" y="405"/>
                                    </a:cubicBezTo>
                                    <a:cubicBezTo>
                                      <a:pt x="979" y="426"/>
                                      <a:pt x="1056" y="405"/>
                                      <a:pt x="1090" y="427"/>
                                    </a:cubicBezTo>
                                    <a:cubicBezTo>
                                      <a:pt x="1124" y="449"/>
                                      <a:pt x="1139" y="515"/>
                                      <a:pt x="1135" y="540"/>
                                    </a:cubicBezTo>
                                    <a:cubicBezTo>
                                      <a:pt x="1131" y="565"/>
                                      <a:pt x="1083" y="557"/>
                                      <a:pt x="1068" y="577"/>
                                    </a:cubicBezTo>
                                    <a:cubicBezTo>
                                      <a:pt x="1053" y="597"/>
                                      <a:pt x="1041" y="633"/>
                                      <a:pt x="1045" y="660"/>
                                    </a:cubicBezTo>
                                    <a:cubicBezTo>
                                      <a:pt x="1049" y="687"/>
                                      <a:pt x="1103" y="716"/>
                                      <a:pt x="1090" y="742"/>
                                    </a:cubicBezTo>
                                    <a:cubicBezTo>
                                      <a:pt x="1077" y="768"/>
                                      <a:pt x="1009" y="810"/>
                                      <a:pt x="970" y="817"/>
                                    </a:cubicBezTo>
                                    <a:cubicBezTo>
                                      <a:pt x="931" y="824"/>
                                      <a:pt x="896" y="774"/>
                                      <a:pt x="858" y="787"/>
                                    </a:cubicBezTo>
                                    <a:cubicBezTo>
                                      <a:pt x="820" y="800"/>
                                      <a:pt x="785" y="884"/>
                                      <a:pt x="745" y="892"/>
                                    </a:cubicBezTo>
                                    <a:cubicBezTo>
                                      <a:pt x="705" y="900"/>
                                      <a:pt x="649" y="841"/>
                                      <a:pt x="618" y="832"/>
                                    </a:cubicBezTo>
                                    <a:cubicBezTo>
                                      <a:pt x="587" y="823"/>
                                      <a:pt x="585" y="804"/>
                                      <a:pt x="558" y="840"/>
                                    </a:cubicBezTo>
                                    <a:cubicBezTo>
                                      <a:pt x="531" y="876"/>
                                      <a:pt x="507" y="1010"/>
                                      <a:pt x="453" y="1050"/>
                                    </a:cubicBezTo>
                                    <a:cubicBezTo>
                                      <a:pt x="399" y="1090"/>
                                      <a:pt x="276" y="1091"/>
                                      <a:pt x="235" y="1080"/>
                                    </a:cubicBezTo>
                                    <a:cubicBezTo>
                                      <a:pt x="194" y="1069"/>
                                      <a:pt x="240" y="999"/>
                                      <a:pt x="205" y="982"/>
                                    </a:cubicBezTo>
                                    <a:cubicBezTo>
                                      <a:pt x="170" y="965"/>
                                      <a:pt x="50" y="1000"/>
                                      <a:pt x="25" y="975"/>
                                    </a:cubicBezTo>
                                    <a:cubicBezTo>
                                      <a:pt x="0" y="950"/>
                                      <a:pt x="34" y="897"/>
                                      <a:pt x="55" y="832"/>
                                    </a:cubicBezTo>
                                    <a:cubicBezTo>
                                      <a:pt x="76" y="767"/>
                                      <a:pt x="109" y="670"/>
                                      <a:pt x="153" y="585"/>
                                    </a:cubicBezTo>
                                    <a:cubicBezTo>
                                      <a:pt x="197" y="500"/>
                                      <a:pt x="248" y="411"/>
                                      <a:pt x="318" y="322"/>
                                    </a:cubicBezTo>
                                    <a:cubicBezTo>
                                      <a:pt x="388" y="233"/>
                                      <a:pt x="507" y="104"/>
                                      <a:pt x="573" y="52"/>
                                    </a:cubicBezTo>
                                    <a:cubicBezTo>
                                      <a:pt x="639" y="0"/>
                                      <a:pt x="686" y="16"/>
                                      <a:pt x="715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9,1091" path="m715,7c744,5,709,62,700,97c691,132,663,190,663,217c663,244,675,248,700,262c725,276,774,276,813,300c852,324,887,384,933,405c979,426,1056,405,1090,427c1124,449,1139,515,1135,540c1131,565,1083,557,1068,577c1053,597,1041,633,1045,660c1049,687,1103,716,1090,742c1077,768,1009,810,970,817c931,824,896,774,858,787c820,800,785,884,745,892c705,900,649,841,618,832c587,823,585,804,558,840c531,876,507,1010,453,1050c399,1090,276,1091,235,1080c194,1069,240,999,205,982c170,965,50,1000,25,975c0,950,34,897,55,832c76,767,109,670,153,585c197,500,248,411,318,322c388,233,507,104,573,52c639,0,686,16,715,7xe" stroked="f" o:allowincell="t" style="position:absolute;margin-left:245.6pt;margin-top:112.3pt;width:56.9pt;height:54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99390</wp:posOffset>
                      </wp:positionV>
                      <wp:extent cx="2018665" cy="1599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9" h="2519">
                                    <a:moveTo>
                                      <a:pt x="2283" y="229"/>
                                    </a:moveTo>
                                    <a:cubicBezTo>
                                      <a:pt x="2319" y="211"/>
                                      <a:pt x="2268" y="227"/>
                                      <a:pt x="2268" y="207"/>
                                    </a:cubicBezTo>
                                    <a:cubicBezTo>
                                      <a:pt x="2268" y="187"/>
                                      <a:pt x="2318" y="124"/>
                                      <a:pt x="2283" y="109"/>
                                    </a:cubicBezTo>
                                    <a:cubicBezTo>
                                      <a:pt x="2248" y="94"/>
                                      <a:pt x="2107" y="103"/>
                                      <a:pt x="2058" y="117"/>
                                    </a:cubicBezTo>
                                    <a:cubicBezTo>
                                      <a:pt x="2009" y="131"/>
                                      <a:pt x="2011" y="181"/>
                                      <a:pt x="1991" y="192"/>
                                    </a:cubicBezTo>
                                    <a:cubicBezTo>
                                      <a:pt x="1971" y="203"/>
                                      <a:pt x="1979" y="213"/>
                                      <a:pt x="1938" y="184"/>
                                    </a:cubicBezTo>
                                    <a:cubicBezTo>
                                      <a:pt x="1897" y="155"/>
                                      <a:pt x="1790" y="38"/>
                                      <a:pt x="1743" y="19"/>
                                    </a:cubicBezTo>
                                    <a:cubicBezTo>
                                      <a:pt x="1696" y="0"/>
                                      <a:pt x="1689" y="58"/>
                                      <a:pt x="1653" y="72"/>
                                    </a:cubicBezTo>
                                    <a:cubicBezTo>
                                      <a:pt x="1617" y="86"/>
                                      <a:pt x="1570" y="67"/>
                                      <a:pt x="1526" y="102"/>
                                    </a:cubicBezTo>
                                    <a:cubicBezTo>
                                      <a:pt x="1482" y="137"/>
                                      <a:pt x="1440" y="227"/>
                                      <a:pt x="1391" y="282"/>
                                    </a:cubicBezTo>
                                    <a:cubicBezTo>
                                      <a:pt x="1342" y="337"/>
                                      <a:pt x="1263" y="372"/>
                                      <a:pt x="1233" y="432"/>
                                    </a:cubicBezTo>
                                    <a:cubicBezTo>
                                      <a:pt x="1203" y="492"/>
                                      <a:pt x="1226" y="607"/>
                                      <a:pt x="1211" y="642"/>
                                    </a:cubicBezTo>
                                    <a:cubicBezTo>
                                      <a:pt x="1196" y="677"/>
                                      <a:pt x="1172" y="641"/>
                                      <a:pt x="1143" y="642"/>
                                    </a:cubicBezTo>
                                    <a:cubicBezTo>
                                      <a:pt x="1114" y="643"/>
                                      <a:pt x="1069" y="654"/>
                                      <a:pt x="1038" y="649"/>
                                    </a:cubicBezTo>
                                    <a:cubicBezTo>
                                      <a:pt x="1007" y="644"/>
                                      <a:pt x="987" y="614"/>
                                      <a:pt x="956" y="612"/>
                                    </a:cubicBezTo>
                                    <a:cubicBezTo>
                                      <a:pt x="925" y="610"/>
                                      <a:pt x="890" y="643"/>
                                      <a:pt x="851" y="634"/>
                                    </a:cubicBezTo>
                                    <a:cubicBezTo>
                                      <a:pt x="812" y="625"/>
                                      <a:pt x="761" y="572"/>
                                      <a:pt x="723" y="559"/>
                                    </a:cubicBezTo>
                                    <a:cubicBezTo>
                                      <a:pt x="685" y="546"/>
                                      <a:pt x="657" y="558"/>
                                      <a:pt x="626" y="559"/>
                                    </a:cubicBezTo>
                                    <a:cubicBezTo>
                                      <a:pt x="595" y="560"/>
                                      <a:pt x="570" y="538"/>
                                      <a:pt x="536" y="567"/>
                                    </a:cubicBezTo>
                                    <a:cubicBezTo>
                                      <a:pt x="502" y="596"/>
                                      <a:pt x="458" y="695"/>
                                      <a:pt x="423" y="732"/>
                                    </a:cubicBezTo>
                                    <a:cubicBezTo>
                                      <a:pt x="388" y="769"/>
                                      <a:pt x="366" y="778"/>
                                      <a:pt x="326" y="792"/>
                                    </a:cubicBezTo>
                                    <a:cubicBezTo>
                                      <a:pt x="286" y="806"/>
                                      <a:pt x="207" y="778"/>
                                      <a:pt x="183" y="814"/>
                                    </a:cubicBezTo>
                                    <a:cubicBezTo>
                                      <a:pt x="159" y="850"/>
                                      <a:pt x="203" y="965"/>
                                      <a:pt x="183" y="1009"/>
                                    </a:cubicBezTo>
                                    <a:cubicBezTo>
                                      <a:pt x="163" y="1053"/>
                                      <a:pt x="84" y="1049"/>
                                      <a:pt x="63" y="1077"/>
                                    </a:cubicBezTo>
                                    <a:cubicBezTo>
                                      <a:pt x="42" y="1105"/>
                                      <a:pt x="57" y="1144"/>
                                      <a:pt x="60" y="1174"/>
                                    </a:cubicBezTo>
                                    <a:cubicBezTo>
                                      <a:pt x="63" y="1204"/>
                                      <a:pt x="91" y="1221"/>
                                      <a:pt x="83" y="1257"/>
                                    </a:cubicBezTo>
                                    <a:cubicBezTo>
                                      <a:pt x="75" y="1293"/>
                                      <a:pt x="0" y="1364"/>
                                      <a:pt x="15" y="1392"/>
                                    </a:cubicBezTo>
                                    <a:cubicBezTo>
                                      <a:pt x="30" y="1420"/>
                                      <a:pt x="124" y="1420"/>
                                      <a:pt x="173" y="1422"/>
                                    </a:cubicBezTo>
                                    <a:cubicBezTo>
                                      <a:pt x="222" y="1424"/>
                                      <a:pt x="277" y="1405"/>
                                      <a:pt x="308" y="1407"/>
                                    </a:cubicBezTo>
                                    <a:cubicBezTo>
                                      <a:pt x="339" y="1409"/>
                                      <a:pt x="350" y="1421"/>
                                      <a:pt x="360" y="1437"/>
                                    </a:cubicBezTo>
                                    <a:cubicBezTo>
                                      <a:pt x="370" y="1453"/>
                                      <a:pt x="384" y="1481"/>
                                      <a:pt x="368" y="1504"/>
                                    </a:cubicBezTo>
                                    <a:cubicBezTo>
                                      <a:pt x="352" y="1527"/>
                                      <a:pt x="263" y="1551"/>
                                      <a:pt x="263" y="1572"/>
                                    </a:cubicBezTo>
                                    <a:cubicBezTo>
                                      <a:pt x="263" y="1593"/>
                                      <a:pt x="327" y="1602"/>
                                      <a:pt x="368" y="1632"/>
                                    </a:cubicBezTo>
                                    <a:cubicBezTo>
                                      <a:pt x="409" y="1662"/>
                                      <a:pt x="463" y="1698"/>
                                      <a:pt x="510" y="1752"/>
                                    </a:cubicBezTo>
                                    <a:cubicBezTo>
                                      <a:pt x="557" y="1806"/>
                                      <a:pt x="603" y="1915"/>
                                      <a:pt x="653" y="1954"/>
                                    </a:cubicBezTo>
                                    <a:cubicBezTo>
                                      <a:pt x="703" y="1993"/>
                                      <a:pt x="764" y="1948"/>
                                      <a:pt x="810" y="1984"/>
                                    </a:cubicBezTo>
                                    <a:cubicBezTo>
                                      <a:pt x="856" y="2020"/>
                                      <a:pt x="884" y="2130"/>
                                      <a:pt x="930" y="2172"/>
                                    </a:cubicBezTo>
                                    <a:cubicBezTo>
                                      <a:pt x="976" y="2214"/>
                                      <a:pt x="1039" y="2207"/>
                                      <a:pt x="1088" y="2239"/>
                                    </a:cubicBezTo>
                                    <a:cubicBezTo>
                                      <a:pt x="1137" y="2271"/>
                                      <a:pt x="1182" y="2321"/>
                                      <a:pt x="1223" y="2367"/>
                                    </a:cubicBezTo>
                                    <a:cubicBezTo>
                                      <a:pt x="1264" y="2413"/>
                                      <a:pt x="1304" y="2515"/>
                                      <a:pt x="1335" y="2517"/>
                                    </a:cubicBezTo>
                                    <a:cubicBezTo>
                                      <a:pt x="1366" y="2519"/>
                                      <a:pt x="1398" y="2443"/>
                                      <a:pt x="1410" y="2382"/>
                                    </a:cubicBezTo>
                                    <a:cubicBezTo>
                                      <a:pt x="1422" y="2321"/>
                                      <a:pt x="1422" y="2221"/>
                                      <a:pt x="1410" y="2149"/>
                                    </a:cubicBezTo>
                                    <a:cubicBezTo>
                                      <a:pt x="1398" y="2077"/>
                                      <a:pt x="1385" y="2029"/>
                                      <a:pt x="1335" y="1947"/>
                                    </a:cubicBezTo>
                                    <a:cubicBezTo>
                                      <a:pt x="1285" y="1865"/>
                                      <a:pt x="1154" y="1755"/>
                                      <a:pt x="1110" y="1654"/>
                                    </a:cubicBezTo>
                                    <a:cubicBezTo>
                                      <a:pt x="1066" y="1553"/>
                                      <a:pt x="1034" y="1438"/>
                                      <a:pt x="1073" y="1339"/>
                                    </a:cubicBezTo>
                                    <a:cubicBezTo>
                                      <a:pt x="1112" y="1240"/>
                                      <a:pt x="1222" y="1131"/>
                                      <a:pt x="1343" y="1062"/>
                                    </a:cubicBezTo>
                                    <a:cubicBezTo>
                                      <a:pt x="1464" y="993"/>
                                      <a:pt x="1658" y="954"/>
                                      <a:pt x="1800" y="927"/>
                                    </a:cubicBezTo>
                                    <a:cubicBezTo>
                                      <a:pt x="1942" y="900"/>
                                      <a:pt x="2077" y="901"/>
                                      <a:pt x="2198" y="897"/>
                                    </a:cubicBezTo>
                                    <a:cubicBezTo>
                                      <a:pt x="2319" y="893"/>
                                      <a:pt x="2429" y="905"/>
                                      <a:pt x="2528" y="904"/>
                                    </a:cubicBezTo>
                                    <a:cubicBezTo>
                                      <a:pt x="2627" y="903"/>
                                      <a:pt x="2750" y="892"/>
                                      <a:pt x="2790" y="889"/>
                                    </a:cubicBezTo>
                                    <a:cubicBezTo>
                                      <a:pt x="2830" y="886"/>
                                      <a:pt x="2783" y="909"/>
                                      <a:pt x="2768" y="889"/>
                                    </a:cubicBezTo>
                                    <a:cubicBezTo>
                                      <a:pt x="2753" y="869"/>
                                      <a:pt x="2650" y="811"/>
                                      <a:pt x="2700" y="769"/>
                                    </a:cubicBezTo>
                                    <a:cubicBezTo>
                                      <a:pt x="2750" y="727"/>
                                      <a:pt x="2998" y="682"/>
                                      <a:pt x="3068" y="634"/>
                                    </a:cubicBezTo>
                                    <a:cubicBezTo>
                                      <a:pt x="3138" y="586"/>
                                      <a:pt x="3103" y="524"/>
                                      <a:pt x="3120" y="484"/>
                                    </a:cubicBezTo>
                                    <a:cubicBezTo>
                                      <a:pt x="3137" y="444"/>
                                      <a:pt x="3179" y="423"/>
                                      <a:pt x="3173" y="394"/>
                                    </a:cubicBezTo>
                                    <a:cubicBezTo>
                                      <a:pt x="3167" y="365"/>
                                      <a:pt x="3124" y="331"/>
                                      <a:pt x="3083" y="312"/>
                                    </a:cubicBezTo>
                                    <a:cubicBezTo>
                                      <a:pt x="3042" y="293"/>
                                      <a:pt x="2985" y="294"/>
                                      <a:pt x="2925" y="282"/>
                                    </a:cubicBezTo>
                                    <a:cubicBezTo>
                                      <a:pt x="2865" y="270"/>
                                      <a:pt x="2782" y="240"/>
                                      <a:pt x="2723" y="237"/>
                                    </a:cubicBezTo>
                                    <a:cubicBezTo>
                                      <a:pt x="2664" y="234"/>
                                      <a:pt x="2608" y="250"/>
                                      <a:pt x="2573" y="267"/>
                                    </a:cubicBezTo>
                                    <a:cubicBezTo>
                                      <a:pt x="2538" y="284"/>
                                      <a:pt x="2534" y="325"/>
                                      <a:pt x="2513" y="342"/>
                                    </a:cubicBezTo>
                                    <a:cubicBezTo>
                                      <a:pt x="2492" y="359"/>
                                      <a:pt x="2483" y="391"/>
                                      <a:pt x="2445" y="372"/>
                                    </a:cubicBezTo>
                                    <a:cubicBezTo>
                                      <a:pt x="2407" y="353"/>
                                      <a:pt x="2317" y="259"/>
                                      <a:pt x="2283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9,2519" path="m2283,229c2319,211,2268,227,2268,207c2268,187,2318,124,2283,109c2248,94,2107,103,2058,117c2009,131,2011,181,1991,192c1971,203,1979,213,1938,184c1897,155,1790,38,1743,19c1696,0,1689,58,1653,72c1617,86,1570,67,1526,102c1482,137,1440,227,1391,282c1342,337,1263,372,1233,432c1203,492,1226,607,1211,642c1196,677,1172,641,1143,642c1114,643,1069,654,1038,649c1007,644,987,614,956,612c925,610,890,643,851,634c812,625,761,572,723,559c685,546,657,558,626,559c595,560,570,538,536,567c502,596,458,695,423,732c388,769,366,778,326,792c286,806,207,778,183,814c159,850,203,965,183,1009c163,1053,84,1049,63,1077c42,1105,57,1144,60,1174c63,1204,91,1221,83,1257c75,1293,0,1364,15,1392c30,1420,124,1420,173,1422c222,1424,277,1405,308,1407c339,1409,350,1421,360,1437c370,1453,384,1481,368,1504c352,1527,263,1551,263,1572c263,1593,327,1602,368,1632c409,1662,463,1698,510,1752c557,1806,603,1915,653,1954c703,1993,764,1948,810,1984c856,2020,884,2130,930,2172c976,2214,1039,2207,1088,2239c1137,2271,1182,2321,1223,2367c1264,2413,1304,2515,1335,2517c1366,2519,1398,2443,1410,2382c1422,2321,1422,2221,1410,2149c1398,2077,1385,2029,1335,1947c1285,1865,1154,1755,1110,1654c1066,1553,1034,1438,1073,1339c1112,1240,1222,1131,1343,1062c1464,993,1658,954,1800,927c1942,900,2077,901,2198,897c2319,893,2429,905,2528,904c2627,903,2750,892,2790,889c2830,886,2783,909,2768,889c2753,869,2650,811,2700,769c2750,727,2998,682,3068,634c3138,586,3103,524,3120,484c3137,444,3179,423,3173,394c3167,365,3124,331,3083,312c3042,293,2985,294,2925,282c2865,270,2782,240,2723,237c2664,234,2608,250,2573,267c2538,284,2534,325,2513,342c2492,359,2483,391,2445,372c2407,353,2317,259,2283,229xe" stroked="f" o:allowincell="t" style="position:absolute;margin-left:39.1pt;margin-top:15.7pt;width:158.9pt;height:12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495425</wp:posOffset>
                      </wp:positionV>
                      <wp:extent cx="521970" cy="763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1202">
                                    <a:moveTo>
                                      <a:pt x="489" y="3"/>
                                    </a:moveTo>
                                    <a:cubicBezTo>
                                      <a:pt x="579" y="0"/>
                                      <a:pt x="715" y="27"/>
                                      <a:pt x="767" y="92"/>
                                    </a:cubicBezTo>
                                    <a:cubicBezTo>
                                      <a:pt x="819" y="157"/>
                                      <a:pt x="822" y="290"/>
                                      <a:pt x="804" y="393"/>
                                    </a:cubicBezTo>
                                    <a:cubicBezTo>
                                      <a:pt x="786" y="496"/>
                                      <a:pt x="707" y="612"/>
                                      <a:pt x="661" y="708"/>
                                    </a:cubicBezTo>
                                    <a:cubicBezTo>
                                      <a:pt x="615" y="804"/>
                                      <a:pt x="566" y="927"/>
                                      <a:pt x="526" y="971"/>
                                    </a:cubicBezTo>
                                    <a:cubicBezTo>
                                      <a:pt x="486" y="1015"/>
                                      <a:pt x="467" y="937"/>
                                      <a:pt x="421" y="971"/>
                                    </a:cubicBezTo>
                                    <a:cubicBezTo>
                                      <a:pt x="375" y="1005"/>
                                      <a:pt x="288" y="1144"/>
                                      <a:pt x="249" y="1173"/>
                                    </a:cubicBezTo>
                                    <a:cubicBezTo>
                                      <a:pt x="210" y="1202"/>
                                      <a:pt x="195" y="1160"/>
                                      <a:pt x="189" y="1143"/>
                                    </a:cubicBezTo>
                                    <a:cubicBezTo>
                                      <a:pt x="183" y="1126"/>
                                      <a:pt x="211" y="1109"/>
                                      <a:pt x="211" y="1068"/>
                                    </a:cubicBezTo>
                                    <a:cubicBezTo>
                                      <a:pt x="211" y="1027"/>
                                      <a:pt x="174" y="986"/>
                                      <a:pt x="189" y="896"/>
                                    </a:cubicBezTo>
                                    <a:cubicBezTo>
                                      <a:pt x="204" y="806"/>
                                      <a:pt x="287" y="597"/>
                                      <a:pt x="301" y="528"/>
                                    </a:cubicBezTo>
                                    <a:cubicBezTo>
                                      <a:pt x="315" y="459"/>
                                      <a:pt x="287" y="489"/>
                                      <a:pt x="271" y="483"/>
                                    </a:cubicBezTo>
                                    <a:cubicBezTo>
                                      <a:pt x="255" y="477"/>
                                      <a:pt x="231" y="477"/>
                                      <a:pt x="204" y="491"/>
                                    </a:cubicBezTo>
                                    <a:cubicBezTo>
                                      <a:pt x="177" y="505"/>
                                      <a:pt x="137" y="555"/>
                                      <a:pt x="106" y="566"/>
                                    </a:cubicBezTo>
                                    <a:cubicBezTo>
                                      <a:pt x="75" y="577"/>
                                      <a:pt x="32" y="575"/>
                                      <a:pt x="16" y="558"/>
                                    </a:cubicBezTo>
                                    <a:cubicBezTo>
                                      <a:pt x="0" y="541"/>
                                      <a:pt x="0" y="498"/>
                                      <a:pt x="9" y="461"/>
                                    </a:cubicBezTo>
                                    <a:cubicBezTo>
                                      <a:pt x="18" y="424"/>
                                      <a:pt x="33" y="392"/>
                                      <a:pt x="69" y="333"/>
                                    </a:cubicBezTo>
                                    <a:cubicBezTo>
                                      <a:pt x="105" y="274"/>
                                      <a:pt x="156" y="163"/>
                                      <a:pt x="226" y="108"/>
                                    </a:cubicBezTo>
                                    <a:cubicBezTo>
                                      <a:pt x="296" y="53"/>
                                      <a:pt x="399" y="6"/>
                                      <a:pt x="489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1202" path="m489,3c579,0,715,27,767,92c819,157,822,290,804,393c786,496,707,612,661,708c615,804,566,927,526,971c486,1015,467,937,421,971c375,1005,288,1144,249,1173c210,1202,195,1160,189,1143c183,1126,211,1109,211,1068c211,1027,174,986,189,896c204,806,287,597,301,528c315,459,287,489,271,483c255,477,231,477,204,491c177,505,137,555,106,566c75,577,32,575,16,558c0,541,0,498,9,461c18,424,33,392,69,333c105,274,156,163,226,108c296,53,399,6,489,3xe" stroked="f" o:allowincell="t" style="position:absolute;margin-left:194.3pt;margin-top:117.75pt;width:41.05pt;height:6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06045" simplePos="0" locked="0" layoutInCell="1" allowOverlap="1" relativeHeight="4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598170</wp:posOffset>
                      </wp:positionV>
                      <wp:extent cx="2059940" cy="1527810"/>
                      <wp:effectExtent l="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15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2406">
                                    <a:moveTo>
                                      <a:pt x="1849" y="1926"/>
                                    </a:moveTo>
                                    <a:cubicBezTo>
                                      <a:pt x="1811" y="1860"/>
                                      <a:pt x="1743" y="1654"/>
                                      <a:pt x="1624" y="1529"/>
                                    </a:cubicBezTo>
                                    <a:cubicBezTo>
                                      <a:pt x="1505" y="1404"/>
                                      <a:pt x="1378" y="1311"/>
                                      <a:pt x="1136" y="1176"/>
                                    </a:cubicBezTo>
                                    <a:cubicBezTo>
                                      <a:pt x="894" y="1041"/>
                                      <a:pt x="338" y="878"/>
                                      <a:pt x="169" y="719"/>
                                    </a:cubicBezTo>
                                    <a:cubicBezTo>
                                      <a:pt x="0" y="560"/>
                                      <a:pt x="48" y="336"/>
                                      <a:pt x="124" y="224"/>
                                    </a:cubicBezTo>
                                    <a:cubicBezTo>
                                      <a:pt x="200" y="112"/>
                                      <a:pt x="375" y="0"/>
                                      <a:pt x="626" y="44"/>
                                    </a:cubicBezTo>
                                    <a:cubicBezTo>
                                      <a:pt x="877" y="88"/>
                                      <a:pt x="1247" y="374"/>
                                      <a:pt x="1631" y="486"/>
                                    </a:cubicBezTo>
                                    <a:cubicBezTo>
                                      <a:pt x="2015" y="598"/>
                                      <a:pt x="2665" y="638"/>
                                      <a:pt x="2929" y="719"/>
                                    </a:cubicBezTo>
                                    <a:cubicBezTo>
                                      <a:pt x="3193" y="800"/>
                                      <a:pt x="3184" y="878"/>
                                      <a:pt x="3214" y="974"/>
                                    </a:cubicBezTo>
                                    <a:cubicBezTo>
                                      <a:pt x="3244" y="1070"/>
                                      <a:pt x="3189" y="1188"/>
                                      <a:pt x="3109" y="1296"/>
                                    </a:cubicBezTo>
                                    <a:cubicBezTo>
                                      <a:pt x="3029" y="1404"/>
                                      <a:pt x="2818" y="1508"/>
                                      <a:pt x="2734" y="1619"/>
                                    </a:cubicBezTo>
                                    <a:cubicBezTo>
                                      <a:pt x="2650" y="1730"/>
                                      <a:pt x="2625" y="1833"/>
                                      <a:pt x="2606" y="1964"/>
                                    </a:cubicBezTo>
                                    <a:cubicBezTo>
                                      <a:pt x="2587" y="2095"/>
                                      <a:pt x="2618" y="2314"/>
                                      <a:pt x="2621" y="2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2406" path="m1849,1926c1811,1860,1743,1654,1624,1529c1505,1404,1378,1311,1136,1176c894,1041,338,878,169,719c0,560,48,336,124,224c200,112,375,0,626,44c877,88,1247,374,1631,486c2015,598,2665,638,2929,719c3193,800,3184,878,3214,974c3244,1070,3189,1188,3109,1296c3029,1404,2818,1508,2734,1619c2650,1730,2625,1833,2606,1964c2587,2095,2618,2314,2621,2406e" stroked="t" o:allowincell="t" style="position:absolute;margin-left:84.3pt;margin-top:47.1pt;width:162.15pt;height:12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3030</wp:posOffset>
                      </wp:positionV>
                      <wp:extent cx="153352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765">
                                    <a:moveTo>
                                      <a:pt x="0" y="0"/>
                                    </a:moveTo>
                                    <a:cubicBezTo>
                                      <a:pt x="52" y="24"/>
                                      <a:pt x="119" y="106"/>
                                      <a:pt x="315" y="143"/>
                                    </a:cubicBezTo>
                                    <a:cubicBezTo>
                                      <a:pt x="511" y="180"/>
                                      <a:pt x="949" y="201"/>
                                      <a:pt x="1178" y="225"/>
                                    </a:cubicBezTo>
                                    <a:cubicBezTo>
                                      <a:pt x="1407" y="249"/>
                                      <a:pt x="1529" y="249"/>
                                      <a:pt x="1688" y="285"/>
                                    </a:cubicBezTo>
                                    <a:cubicBezTo>
                                      <a:pt x="1847" y="321"/>
                                      <a:pt x="2009" y="363"/>
                                      <a:pt x="2130" y="443"/>
                                    </a:cubicBezTo>
                                    <a:cubicBezTo>
                                      <a:pt x="2251" y="523"/>
                                      <a:pt x="2356" y="698"/>
                                      <a:pt x="241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765" path="m0,0c52,24,119,106,315,143c511,180,949,201,1178,225c1407,249,1529,249,1688,285c1847,321,2009,363,2130,443c2251,523,2356,698,2415,765e" stroked="t" o:allowincell="t" style="position:absolute;margin-left:25.6pt;margin-top:108.9pt;width:120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5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0860</wp:posOffset>
                      </wp:positionV>
                      <wp:extent cx="840105" cy="157607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3" h="2482">
                                    <a:moveTo>
                                      <a:pt x="0" y="0"/>
                                    </a:moveTo>
                                    <a:cubicBezTo>
                                      <a:pt x="37" y="14"/>
                                      <a:pt x="136" y="50"/>
                                      <a:pt x="225" y="82"/>
                                    </a:cubicBezTo>
                                    <a:cubicBezTo>
                                      <a:pt x="314" y="114"/>
                                      <a:pt x="408" y="134"/>
                                      <a:pt x="532" y="195"/>
                                    </a:cubicBezTo>
                                    <a:cubicBezTo>
                                      <a:pt x="656" y="256"/>
                                      <a:pt x="842" y="336"/>
                                      <a:pt x="967" y="450"/>
                                    </a:cubicBezTo>
                                    <a:cubicBezTo>
                                      <a:pt x="1092" y="564"/>
                                      <a:pt x="1241" y="718"/>
                                      <a:pt x="1282" y="877"/>
                                    </a:cubicBezTo>
                                    <a:cubicBezTo>
                                      <a:pt x="1323" y="1036"/>
                                      <a:pt x="1292" y="1231"/>
                                      <a:pt x="1215" y="1402"/>
                                    </a:cubicBezTo>
                                    <a:cubicBezTo>
                                      <a:pt x="1138" y="1573"/>
                                      <a:pt x="901" y="1779"/>
                                      <a:pt x="817" y="1905"/>
                                    </a:cubicBezTo>
                                    <a:cubicBezTo>
                                      <a:pt x="733" y="2031"/>
                                      <a:pt x="737" y="2064"/>
                                      <a:pt x="712" y="2160"/>
                                    </a:cubicBezTo>
                                    <a:cubicBezTo>
                                      <a:pt x="687" y="2256"/>
                                      <a:pt x="677" y="2415"/>
                                      <a:pt x="667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3,2482" path="m0,0c37,14,136,50,225,82c314,114,408,134,532,195c656,256,842,336,967,450c1092,564,1241,718,1282,877c1323,1036,1292,1231,1215,1402c1138,1573,901,1779,817,1905c733,2031,737,2064,712,2160c687,2256,677,2415,667,2482e" stroked="t" o:allowincell="t" style="position:absolute;margin-left:224pt;margin-top:41.8pt;width:66.1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1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1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2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2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двух суток погода,  по-прежнему определявшаяся теплой и влажной воздушной массой с Черного моря, была летней и слишком теплой для середины мая. Значения среднесуточной температуры воздуха составляли +16+19ºС, что в основном на 3-4° выше климатической нормы, а в ряде районов было на 5-6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0+24°С, а ночной минимум температуры оказался в диапазоне от </w:t>
            </w:r>
            <w:r>
              <w:rPr>
                <w:sz w:val="26"/>
                <w:szCs w:val="26"/>
              </w:rPr>
              <w:t>+8 до 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гремели грозы и  повсеместно  шли дожди, а в последующие сутки осадки отмечались лишь местами и были меньшей интенсивности. Сумма выпавших осадков составила 1-8 мм и менее, а в Оршанском районе – 12 мм. В ночные и утренние часы </w:t>
            </w:r>
            <w:r>
              <w:rPr>
                <w:i/>
                <w:color w:val="000000"/>
                <w:sz w:val="26"/>
                <w:szCs w:val="26"/>
              </w:rPr>
              <w:t>16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(видимость 2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6 см. Температура воды повысилась до 17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8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061199391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8 ма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, гроза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7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дождь, временами сильный дождь,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временами дожди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грозы</w:t>
            </w:r>
            <w:r>
              <w:rPr>
                <w:color w:val="000000"/>
                <w:sz w:val="28"/>
                <w:szCs w:val="28"/>
              </w:rPr>
              <w:t xml:space="preserve"> и дожди сильные</w:t>
            </w:r>
          </w:p>
        </w:tc>
      </w:tr>
      <w:tr>
        <w:trPr>
          <w:trHeight w:val="7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е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ах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9-20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+10 +15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3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ночью +7 +12°С, днем +20 +25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11 +16°С, днем +17 +22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7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0:00Z</dcterms:created>
  <dc:creator>Отдел агрометобслуживания</dc:creator>
  <dc:description/>
  <cp:keywords/>
  <dc:language>en-US</dc:language>
  <cp:lastModifiedBy>User</cp:lastModifiedBy>
  <cp:lastPrinted>2010-05-17T12:19:00Z</cp:lastPrinted>
  <dcterms:modified xsi:type="dcterms:W3CDTF">2010-05-17T12:20:00Z</dcterms:modified>
  <cp:revision>3</cp:revision>
  <dc:subject/>
  <dc:title> </dc:title>
</cp:coreProperties>
</file>